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p 465</w:t>
        <w:tab/>
        <w:t>line 44</w:t>
        <w:tab/>
        <w:t>Change T[k] to L[k]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40:00Z</dcterms:created>
  <dc:creator>Department Of Geography</dc:creator>
  <dc:description/>
  <dc:language>en-US</dc:language>
  <cp:lastModifiedBy>Department Of Geography</cp:lastModifiedBy>
  <dcterms:modified xsi:type="dcterms:W3CDTF">2006-10-04T09:41:00Z</dcterms:modified>
  <cp:revision>2</cp:revision>
  <dc:subject/>
  <dc:title>p 465</dc:title>
</cp:coreProperties>
</file>